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33pt;margin-top:403.85pt;width:701.95pt;height:35.95pt;mso-wrap-style:none;v-text-anchor:middle;rotation:90;mso-position-vertical-relative:page" type="_x0000_t136">
            <v:path textpathok="t"/>
            <v:textpath on="t" fitshape="t" string="DESIGN PROJEKT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Verdana" w:ascii="Verdana" w:hAnsi="Verdana"/>
          <w:b/>
          <w:sz w:val="36"/>
          <w:szCs w:val="36"/>
        </w:rPr>
        <w:t>STAVEBNÍ ÚPRAVY LESNÍ CESTY POD PARTYZÁNEM, CHOMUTOV</w:t>
      </w:r>
    </w:p>
    <w:p>
      <w:pPr>
        <w:pStyle w:val="Normal"/>
        <w:jc w:val="both"/>
        <w:rPr>
          <w:rFonts w:ascii="Salaryman;Courier New" w:hAnsi="Salaryman;Courier New" w:eastAsia="Salaryman;Courier New" w:cs="Salaryman;Courier New"/>
          <w:b/>
          <w:b/>
          <w:sz w:val="40"/>
          <w:szCs w:val="40"/>
        </w:rPr>
      </w:pPr>
      <w:r>
        <w:rPr>
          <w:rFonts w:eastAsia="Salaryman;Courier New" w:cs="Salaryman;Courier New" w:ascii="Salaryman;Courier New" w:hAnsi="Salaryman;Courier New"/>
          <w:b/>
          <w:sz w:val="40"/>
          <w:szCs w:val="40"/>
        </w:rPr>
        <w:t xml:space="preserve">  </w:t>
      </w:r>
    </w:p>
    <w:p>
      <w:pPr>
        <w:pStyle w:val="Normal"/>
        <w:ind w:left="708" w:hanging="0"/>
        <w:jc w:val="center"/>
        <w:rPr>
          <w:b/>
          <w:b/>
          <w:bCs/>
          <w:sz w:val="40"/>
          <w:szCs w:val="40"/>
        </w:rPr>
      </w:pPr>
      <w:r>
        <w:rPr>
          <w:rFonts w:cs="Salaryman;Courier New" w:ascii="Salaryman;Courier New" w:hAnsi="Salaryman;Courier New"/>
          <w:b/>
          <w:bCs/>
        </w:rPr>
        <w:t>www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  <w:sz w:val="40"/>
          <w:szCs w:val="40"/>
        </w:rPr>
        <w:t>DESIGNPROJEKT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</w:rPr>
        <w:t>CZ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360" w:hanging="0"/>
        <w:jc w:val="center"/>
        <w:rPr/>
      </w:pPr>
      <w:r>
        <w:rPr>
          <w:rFonts w:cs="Verdana" w:ascii="Verdana" w:hAnsi="Verdana"/>
          <w:b/>
          <w:sz w:val="26"/>
          <w:szCs w:val="26"/>
        </w:rPr>
        <w:t>Ing. Břetislav Sedláček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Černobýla 2256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438 01, Žatec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/>
      </w:pPr>
      <w:r>
        <w:rPr>
          <w:rFonts w:cs="Verdana" w:ascii="Verdana" w:hAnsi="Verdana"/>
          <w:sz w:val="26"/>
          <w:szCs w:val="26"/>
        </w:rPr>
        <w:t>tel.:732 912 301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IČO:718 84 220</w:t>
      </w:r>
    </w:p>
    <w:p>
      <w:pPr>
        <w:pStyle w:val="Normal"/>
        <w:jc w:val="both"/>
        <w:rPr/>
      </w:pPr>
      <w:r>
        <w:object w:dxaOrig="18495" w:dyaOrig="12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4pt;margin-top:9.9pt;width:117pt;height:89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85852502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  <w:t>PRŮVODNÍ ZPRÁVA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  <w:sz w:val="28"/>
          <w:szCs w:val="28"/>
          <w:u w:val="single"/>
        </w:rPr>
      </w:pPr>
      <w:r>
        <w:rPr>
          <w:rFonts w:cs="Verdana" w:ascii="Verdana" w:hAnsi="Verdana"/>
          <w:b/>
          <w:spacing w:val="2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</w:rPr>
      </w:pPr>
      <w:r>
        <w:rPr>
          <w:rFonts w:cs="Verdana" w:ascii="Verdana" w:hAnsi="Verdana"/>
          <w:b/>
          <w:spacing w:val="20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Verdana" w:hAnsi="Verdana" w:cs="Verdana"/>
          <w:b/>
          <w:b/>
          <w:spacing w:val="20"/>
          <w:u w:val="single"/>
        </w:rPr>
      </w:pPr>
      <w:r>
        <w:rPr>
          <w:rFonts w:cs="Verdana" w:ascii="Verdana" w:hAnsi="Verdana"/>
          <w:b/>
          <w:spacing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right"/>
        <w:rPr/>
      </w:pPr>
      <w:r>
        <w:rPr>
          <w:rFonts w:cs="Verdana" w:ascii="Verdana" w:hAnsi="Verdana"/>
          <w:sz w:val="20"/>
          <w:szCs w:val="20"/>
        </w:rPr>
        <w:t>Vypracoval: Daniel Nociar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ŮVODNÍ ZPRÁVA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K dokumentaci pro uzemní řízení (DÚR) a stavební povolení (DSP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tav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avba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2832" w:hanging="2472"/>
        <w:jc w:val="both"/>
        <w:rPr>
          <w:sz w:val="24"/>
          <w:szCs w:val="24"/>
          <w:lang w:val="en-US" w:eastAsia="en-US"/>
        </w:rPr>
      </w:pPr>
      <w:r>
        <w:rPr/>
        <w:t>Stavba:</w:t>
        <w:tab/>
      </w:r>
      <w:r>
        <w:rPr>
          <w:sz w:val="24"/>
          <w:szCs w:val="24"/>
          <w:lang w:val="en-US" w:eastAsia="en-US"/>
        </w:rPr>
        <w:t>STAVEBNÍ ÚPRAVY LESNÍ CESTY POD PARTYZÁNEM, CHOMUTOV</w:t>
      </w:r>
    </w:p>
    <w:p>
      <w:pPr>
        <w:pStyle w:val="Normal"/>
        <w:spacing w:lineRule="auto" w:line="240" w:before="0" w:after="120"/>
        <w:ind w:left="2832" w:hanging="2472"/>
        <w:jc w:val="both"/>
        <w:rPr/>
      </w:pPr>
      <w:r>
        <w:rPr/>
        <w:t>Druh stavby:</w:t>
        <w:tab/>
        <w:t>stavební úpravy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Stupeň PD:</w:t>
        <w:tab/>
        <w:tab/>
        <w:tab/>
        <w:t>Dokumentace pro územní řízení a stavební povolení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Místo stavby:</w:t>
        <w:tab/>
        <w:tab/>
        <w:t>k.ú.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Dotčené parcely:</w:t>
        <w:tab/>
        <w:tab/>
        <w:t>-p.č. 5521, ostatní plocha, 11 53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517, ostatní plocha, 159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8, lesní pozemek, 100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9, lesní pozemek, 55 34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5, lesní pozemek, 59 088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13/1, ostatní plocha, 356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6, lesní pozemek, 758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8, trvalý travní porost, 2143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9, lesní pozemek, 5080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80/1, lesní pozemek, 129314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1, lesní pozemek, 376 832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6, lesní pozemek, 420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5/5, ovocný sad, 108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1, lesní pozemek, 15 727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1, zahrada, 165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2, ostatní plocha, 137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55/2, lesní pozemek, 90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3, lesní pozemek, 304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69/1, lesní pozemek, 347 45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atastrální úřad:</w:t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Okres:</w:t>
        <w:tab/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raj:</w:t>
        <w:tab/>
        <w:tab/>
        <w:tab/>
        <w:t>Ústecký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Objednatel DSP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Statutární město Chomutov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Zborovská 4602, 430 28 Chomutov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hotovitel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Ing. Břetislav Sedláček - Designprojekt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Adolfa Heyduka 1114, 438 01 Žatec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utorizovaná osoba:</w:t>
        <w:tab/>
        <w:t>Pavel Černý, Pražská 2535, 438 01 Žatec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>Evidenční číslo:</w:t>
        <w:tab/>
        <w:tab/>
        <w:t>0402045 - dopravní stavby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údaje o stavbě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ý popis návrhu stavby, její funkce, význam a umístění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Jedná se o stavební úpravy stávající lesní cesty v k.ú. Chomutov I. v lokalitě „Pod Partyzánem“.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 xml:space="preserve">Ve stávajícím stavu se nachází lesní cesta v nevyhovujícím stavu, její stav neumožnuje použití lesní cesty k odvozu dřevní hmoty a také přístup záchranářské a hasičské technice.  Stavební úpravy se týkají vybudování nového zpevněného povrchu. Nový povrch bude tvořen štěrkovou vrstvou a finální vrstvou tvořenou zavibrováným přírodním výplňovým kamenivem. V rámci opravy dojde k obnovení (pročištění) nebo doplnění nových příkopů podél komunikace, vybudování potřebných propustků a svodnic. Vybudovány budou také nové skládky pro vytěžené dřevo a opraveny budou stávající sjezdy z lesní cesty. V rámci rozšíření lesní cesty v některých místech dojde k odstranění vzrostlých stromů. 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Lesní cesta začíná u silnice č. III/2521 směrem z Chomutova do Blatna a končí severně od sídliště Březenecká. Celková délka opravované trasy je 1,81 km.</w:t>
      </w:r>
    </w:p>
    <w:p>
      <w:pPr>
        <w:pStyle w:val="Normal"/>
        <w:spacing w:lineRule="auto" w:line="240" w:before="0" w:after="0"/>
        <w:ind w:left="357" w:firstLine="352"/>
        <w:jc w:val="both"/>
        <w:rPr>
          <w:lang w:val="en-US" w:eastAsia="en-US"/>
        </w:rPr>
      </w:pPr>
      <w:r>
        <w:rPr/>
        <w:t>Řešená lesní cesta bude po provedení prací v kategorii 2L/4,0/30, Jedná se o rekonstrukci lesní cesty, její směrové a výškové poměry se nemění. Volná šířka lesní cesty 4,0 m, šířka jízdního pruhu 3,0 m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>
          <w:lang w:val="en-US" w:eastAsia="en-US"/>
        </w:rPr>
        <w:t>Stávající sjezd ze silnice III/2521 bude zachován a opraven ve stávajícím rozsahu novým asfaltovým povrchem. Asfaltový povrch bude ukončen u staničení č. 0,100 km. Na konci řešeného rozsahu bude cesta ukončena u souběhu ostatních lesních cest. Na začátku a konci stezky budou nově osazeny závory a nové svislé dopravní značení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14" w:hanging="357"/>
        <w:contextualSpacing/>
        <w:jc w:val="both"/>
        <w:rPr>
          <w:b/>
          <w:b/>
        </w:rPr>
      </w:pPr>
      <w:r>
        <w:rPr>
          <w:b/>
        </w:rPr>
        <w:t>Předpokládaný průběh stavb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Zahájení stavby – předpoklad 2016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Ukončení stavby – předpoklad 2018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ba v řešeném rozsahu nebude etapizována. Celou stavbu je vhodné provést najednou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azba na územně plánovací dokumentaci a na územní rozhodnu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ební záměr je v souladu s územním plánem. Město Chomutov má zpracovaný územní plán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á charakteristika území a jeho dosavadní využi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Ve stávajícím stavu se v místě stavby nachází lesní cesta ve špatném technickém stavu.</w:t>
      </w:r>
    </w:p>
    <w:p>
      <w:pPr>
        <w:pStyle w:val="Normal"/>
        <w:spacing w:lineRule="auto" w:line="240" w:before="0" w:after="0"/>
        <w:ind w:left="357" w:firstLine="351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liv technického řešení stavby a jejího provozu na krajinu, zdraví a životní prostředí: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40" w:before="0" w:after="0"/>
        <w:contextualSpacing/>
        <w:jc w:val="both"/>
        <w:rPr/>
      </w:pPr>
      <w:r>
        <w:rPr/>
        <w:t xml:space="preserve">Stavební záměr respektuje stávající stav území. Nový stav území po výstavbě bude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 xml:space="preserve">navazovat na stav stávající. Vliv technického řešení stavby bude stejný jako ve stávajícím stavu.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elkový dopad stavby na dotčené územ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ávající průběh lesní cesty se nachází v přírodní rezervaci. Stavba nebude mít negativní dopad na dotčené území, nachází se již ve stávajícím stav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  <w:sz w:val="28"/>
          <w:szCs w:val="28"/>
        </w:rPr>
        <w:t>Přehled výchozích podkladů a průzkumů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ýčet podkladů a průzkumů použitých pro vypracování projektové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adávací dokumentace zakázk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Nebyla předána. PD je zpracována dle požadavků investora a podmínek dotčených orgánů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Územní plán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kumentace pro územní řízení a stavební povolení je zpracována v souladu s územním plánem obce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Mapové podklady, zaměření území a další geodetické podklad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Geodetické zaměření území a zhotovení mapového podkladu provedl geodet Richard Červenka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Dopravní průzkum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pravní studie nebyla zpracována. Při návrhu dopravního opatření byl respektován stávající stav a provoz v dotčené lokalit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rPr/>
      </w:pPr>
      <w:r>
        <w:rPr>
          <w:b/>
        </w:rPr>
        <w:t>Geologický a hydrogeologický průzkum: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  <w:t>Geologický a hydrogeologický průzkum nebyl prováděn.</w:t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1" w:hanging="360"/>
        <w:jc w:val="both"/>
        <w:rPr>
          <w:b/>
          <w:b/>
        </w:rPr>
      </w:pPr>
      <w:r>
        <w:rPr>
          <w:b/>
        </w:rPr>
        <w:t>Diagnostický průzkum konstrukcí:</w:t>
      </w:r>
    </w:p>
    <w:p>
      <w:pPr>
        <w:pStyle w:val="Normal"/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08" w:right="-1" w:hanging="0"/>
        <w:jc w:val="both"/>
        <w:rPr/>
      </w:pPr>
      <w:r>
        <w:rPr/>
        <w:t>Nebyl prováděn diagnostický průzkum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oloha vůči záplavovému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Stavba se nenachází v záplavovém území vodních to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Stavebně historický průzkum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 proveden stavebně historický průzkum. Území stavby je v lokalitě, kde se mohou nacházet archeologické památky. Průzkum bude proveden před započetím realizace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Údaje o splnění požadavků dotčených orgánů, účastníků řízení a ostatní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Všechny požadavky dotčených orgánů, účastníků řízení a ostatních, kteří mají v řešeném prostoru oprávněné zájmy, jsou plně respektovány. Vyjádření dotčených orgánu jsou přiloženy v dokladové části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Členění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působ číslování a značen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Stavební objekty jsou značeny v souladu s vyhláškou pro obsah dokumentace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Určení jednotlivých částí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O 100 – Objekty pozemních komunikací (komunikace a zpevněné plochy).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Členění stavby na části stavby, na stavební objekty a provozní soubory:</w:t>
      </w:r>
    </w:p>
    <w:p>
      <w:pPr>
        <w:pStyle w:val="Odstavecseseznamem"/>
        <w:spacing w:lineRule="auto" w:line="240" w:before="0" w:after="0"/>
        <w:ind w:left="720" w:right="-1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tavba nebude členěna na části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odmínky realizace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Věcné a časové vazby souvisejících staveb jiných stavební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Nevztahuje se.</w:t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růběh stavby a zajištění její koordinovanosti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lynulým průběhem stavby a její koordinovaností bude pověřen technický dozor investora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nebo stavbyvedoucí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ajištění přístupu na stavb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Přístup na stavbu bude možný ze stávajících pozemních komunikac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Dopravní omezení, objížďky a výluky doprav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V době stavebních prací bude částečně lokalita uzavřena. Dočasné dopravní značení bude 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>projednáno a schváleno před realizací stavby dopravním odborem a dopravní polici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řehled budoucích vlastníků a správců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Po dokončení stavebních prací nedojde ke změně vlastníka pozemků. Stavba bude využívána veřejnost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ředávání částí stavby do užívá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o skončení stavebních prací dojde ke kolaudaci stavby. Po vydání kolaudačního souhlasu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příslušným stavebním úřadem je možné stavbu předat k užíván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tručný technický popis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ozemní komunik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Bourací práce a výkopové práce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 xml:space="preserve">Výkopové práce se týkají především odstranění zeminy na tl. nové skladby plochy. Zemní pláň pod komunikacemi bude uhutněna tak, aby byla dosažena alespoň minimální hodnota modulu přetvárnosti podloží E def,2 = 30 MPa (zhutnění pláně bude doloženo závěrem zkoušek). Výkopové práce jsou pro potřeby rozpočtu vypočteny jako odkopávky na tloušťku nových konstrukčních skladeb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>Výkopové práce jsou pro potřeby rozpočtu vypočteny jako odkopávky na tloušťku nových konstrukčních skladeb a odstranění stávajících propustků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Situační řešení, šířkové uspořádá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ituační řešení vychází ze stávajícího stavu a požadavků investora. Šířkové řešení je zřejmé ze situace. Šířka jídního pruhu lesní cesty po opravě bude 3,0 m, volná šířka cesty bude po opravě 4,0 m. Opravovaná lesní cesta je v kategorii 2L/4,0/30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Šířka opravených sjezdů bude přispůsobena stávajícímu stavu. Minimální napojení sjezdů bude 6,0 m. Sjezdy budou opraveny minimálně 5,0 m do hloubky připojované cesty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ituační řešení akceptuje požadavky dotčených orgánů. Případné změny v situačním uspořádání musí být projednány s projektantem a následně odsouhlaseny dotčenými orgány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távající sjezd a silnici III/2521 bude zachován a oprvanev ve stávajícím rozsahu novým asfaltovým povrchem.</w:t>
      </w:r>
    </w:p>
    <w:p>
      <w:pPr>
        <w:pStyle w:val="Normal"/>
        <w:spacing w:lineRule="auto" w:line="240" w:before="0" w:after="0"/>
        <w:ind w:firstLine="703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Výškové – sklonové  řeše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Výškové řešení komunikací vychází ze stávajících výšek a je nutné toto respektovat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Podélné sklony - jsou přizpůsobeny stávajícímu stavu a jsou místy sjednoceny, min. podélný sklon navržených komunikací je min 0,5% podélný sklon by neměl přesáhnout 12%.</w:t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lang w:val="en-US" w:eastAsia="en-US"/>
        </w:rPr>
        <w:t xml:space="preserve">Příčné sklony - komunikace jsou </w:t>
      </w:r>
      <w:r>
        <w:rPr/>
        <w:t xml:space="preserve">přizpůsobeny stávajícímu stavu. </w:t>
      </w:r>
      <w:r>
        <w:rPr>
          <w:lang w:val="en-US" w:eastAsia="en-US"/>
        </w:rPr>
        <w:t>Nově provedená štěrková cesta bude provedena s jednotmým příčným sklonem 3%.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Zásady odvodnění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Zkladntextodsazen3"/>
        <w:ind w:left="0" w:firstLine="426"/>
        <w:rPr>
          <w:sz w:val="22"/>
          <w:szCs w:val="22"/>
        </w:rPr>
      </w:pPr>
      <w:r>
        <w:rPr>
          <w:sz w:val="22"/>
          <w:szCs w:val="22"/>
        </w:rPr>
        <w:t>Odvodnění tělesa vozovky bude zajištěno pomocí příčného sklonu 3 %. Sklon bude orientován dle výškového uspořádání stávajícího stavu. Odvodnění dešťových vod z okolí bude zajištěno obnovenými příkopy a nově vybudovanými propustky podél lesní cesty.</w:t>
      </w:r>
    </w:p>
    <w:p>
      <w:pPr>
        <w:pStyle w:val="Zkladntextodsazen3"/>
        <w:spacing w:lineRule="auto" w:line="240" w:before="0" w:after="0"/>
        <w:ind w:left="0" w:firstLine="4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highlight w:val="red"/>
          <w:lang w:val="en-US" w:eastAsia="en-US"/>
        </w:rPr>
        <w:t>Odvodnění tělesa vozovky bude zajištěno pomocí příčného sklonu a také nových svodnic. Svodnice budou umístněny cca po 50 m od sebe. Odvodnění dešťových vod z okolí bude zajištěno obnovenými příkopy a nově vybudovanými příkopy podél lesní cesty.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Zkladntextodsazen3"/>
        <w:spacing w:lineRule="auto" w:line="240" w:before="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pravní značení: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0"/>
        <w:ind w:firstLine="425"/>
        <w:jc w:val="both"/>
        <w:rPr/>
      </w:pPr>
      <w:r>
        <w:rPr/>
        <w:t>Nebudou provedeny úpravy na stávajícím dopravním značením.</w:t>
      </w:r>
    </w:p>
    <w:p>
      <w:pPr>
        <w:pStyle w:val="Normal"/>
        <w:spacing w:before="0" w:after="0"/>
        <w:ind w:firstLine="425"/>
        <w:jc w:val="both"/>
        <w:rPr/>
      </w:pPr>
      <w:r>
        <w:rPr/>
        <w:t>Dojde k doplnění svislého dopravního značení na obou koncích cesty.</w:t>
      </w:r>
    </w:p>
    <w:p>
      <w:pPr>
        <w:pStyle w:val="Normal"/>
        <w:ind w:firstLine="426"/>
        <w:jc w:val="both"/>
        <w:rPr/>
      </w:pPr>
      <w:r>
        <w:rPr/>
        <w:t>Začátek a konec lesní cesty bude doplněn svislým dopravním značením „Zákaz vjezdu všech vozidel v obou směrech – B1“ a bude doplněna dodatkovou značkou „E13 - mimo vozidel Stautárního města Chomutov“. Na konci cesty bude osazena nová závora viz situace stavby a příloha k technické zprávě.</w:t>
        <w:tab/>
      </w:r>
    </w:p>
    <w:p>
      <w:pPr>
        <w:pStyle w:val="Zkladntextodsazen3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a závěry z podkladů, průzkumů a měře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y prováděny žádné průzkumy ani měření. 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left="360" w:right="-1" w:firstLine="360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Dotčená ochranná pásma, chráněná území, zátopová území a kulturní        památk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Ochranná pásm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 xml:space="preserve"> Ochranné pásma jednotlivých inženýrských sítí jsou uvedeny v dokladové části. Ochranné pásma inženýrských sítí musí být dodržena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átopová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Lokalita se nenachází v zátopovém územ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amátkové zón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jsou stavbou dotčeny ani se v blízkosti stavby nenacházej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ásah stavby do územ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 xml:space="preserve">11.1 Bourací práce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Výkopové práce se týkají především odstranění zeminy na tl. nové skladby ploch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2 Kácení mimolesní zeleně a její případná náhrad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odstranění mimolesní zelen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 rámci rozšíření lesní cesty dojde k odstranění některých vzrostlých stromů. V šířce 1,0 m na každou stranu od opravované lesní cesty dojde k vyřezání náletových dřevin. Z příkopů budou odstraněny náletové dřeviny a budou odstraněny naplaveniny v množství 0,15 m3/bm. Dále bude proveden prořez větví stávajících stromů tak, aby byl zajištěn průjezdný profil cest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3 Rozsah zemních prací a konečná úprava terén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ýkopové práce u přestavby se týkají odkopávek na tloušťku nových konstrukc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onečná úprava terénu bude provedena vyrovnáním naveženého terén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4 Ozelenění/úpravy nezastavěných plo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Ozelenění okolních ploch, bude provedeno v rozsahu úpravy po dokončení výstavby viz výkresová část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5 Zásah do zemědělského půdního fondu a případné rekultiv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zásahu do zemědělského půdního fondu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6 Zásah do pozemků určených k plnění funkce les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pozemků určených k plnění funkce lesa dochází viz výpis pozem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7 Zásah do jiných pozem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jiných pozemků nedochází, všechny stroje a materiál bude uskladněn v místě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8 Vyvolané změny staveb dopravní a technické infrastruktury a vodních to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chází k žádným vyvolaným změnám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Nároky stavby na zdroje a její potře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Hlavním stavebním materiálem komunikací a zpevněných ploch je materiál pro výstavbu zemního tělesa lesní cest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Zdroj vody a elektrické energie bude zajištěn dodavatelem stavby (cisterny, el. agregát)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Vliv stavby a provozu na pozemní komunikaci na zdraví a životní prostřed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Zabezpečení výstavby z hlediska péče o životní prostředí si vyžádá stálou kontrolní a řídící činnost pracovníků vedení stavb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Podle stavebního zákona je třeba vytvořit při stavbě podmínky odpovídající zájmům ochrany životního prostřed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spacing w:val="-2"/>
          <w:lang w:val="en-US" w:eastAsia="en-US"/>
        </w:rPr>
        <w:tab/>
        <w:t>Při realizaci je nutno dodržovat obecné zásady ochrany životního prostředí v souladu s §9.11 a 17 zákona č. 17/1992 jako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ochrana životního prostředí zahrnuje činnosti, jimiž se předchází znečišťování nebo poškozování živ. prostředí, nebo se toto znečišťování nebo poškozování omezuje a odstraňuje. Zahrnuje ochranu jednotlivých složek, druhů organismů nebo konkrétních ekosystémů a jejich vzájemných vazeb, ale i ochranu živ. prostředí jako celku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území nesmí být zatěžováno lidskou činností nad míru únosného zatížení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80" w:firstLine="42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každý je povinen především opatřeními přímo u zdroje předcházet znečišťování nebo poškozování živ. prostředí a minimalizovat  nepříznivé důsledky své činnosti na živ. prostředí.</w:t>
      </w:r>
    </w:p>
    <w:p>
      <w:pPr>
        <w:pStyle w:val="Normal"/>
        <w:suppressAutoHyphens w:val="true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Při hospodaření s odpady se řídit ustanovením zák. č. 185/2001 Sb. o odpadech a vyhláškami s ním souvisejícími (vyhláška č.381/2001 a č.383/2001). Podle zákona o odpadech budou odpady vzniklé při stavbě přednostně využívány.</w:t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lang w:val="en-US" w:eastAsia="en-US"/>
        </w:rPr>
        <w:t xml:space="preserve">Za nakládání s odpady po zahájení provozu odpovídá jejich původce, tedy provozovatel. Odpady budou zneškodňovány na zařízeních k tomu určených (skládkách, spalovnách),  případně budou předány jiné odborné firmě ke zneškodnění nebo přepracování. </w:t>
      </w:r>
      <w:r>
        <w:rPr>
          <w:spacing w:val="-2"/>
          <w:lang w:val="en-US" w:eastAsia="en-US"/>
        </w:rPr>
        <w:t>Na vyžádání bude doložen způsob využití nebo odstranění odpadů vzniklých při stavbě.</w:t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né požadavky na bezpečnost a užitné vlastnosti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Technické požadavky na výstavbu pro užívání stavby osobami s omezenou schopností pohybu a orientace: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Zkladntextodsazen3"/>
        <w:spacing w:lineRule="auto" w:line="240" w:before="0" w:after="0"/>
        <w:ind w:left="284" w:firstLine="424"/>
        <w:jc w:val="both"/>
        <w:rPr>
          <w:sz w:val="22"/>
          <w:szCs w:val="22"/>
        </w:rPr>
      </w:pPr>
      <w:r>
        <w:rPr>
          <w:sz w:val="22"/>
          <w:szCs w:val="22"/>
        </w:rPr>
        <w:t>Nevztahuje se.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</w:rPr>
      </w:pPr>
      <w:r>
        <w:rPr>
          <w:b/>
        </w:rPr>
        <w:t>14.2 Bezpečnostní předpisy a ochrana zdraví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/>
        <w:t>Zákon č. 167/1998 Sb., o návykových látkách a o změně souvisejících zákonů. Zákon č. 379/2005 Sb., o opatření k ochraně před škodami způsobenými tabákovými výrobky, alkoholem a jinými návykovými látkami a o změně souvisejících zákonů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62/2006 Sb., ve znění pozdějších předpisů. (Zákoník práce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51/2005 Sb., o inspekci prác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309/2006 Sb., kterým se upravují další požadavky a ochrany zdraví při práci v pracovněprávních vztazích o zajištění bezpečnosti a ochrany zdraví při činnosti nebo poskytování služeb mimo pracovněprávní vztah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258/2000 Sb., o ochraně veřejného zdraví, o péči o zdraví lidu-Nařízení vlády č. 178/2001 Sb., kterým se stanoví podmínky ochrany zdraví zaměstnanců při práci ve znění pozdějších předpisů. Vyhláška č 432/2003 Sb., kterou se stanoví podmínky pro zařazování prací do kategorií, limitní hodnoty ukazatelů biologických expozičních testů, podmínky odběru biologického materiálu pro provádění biologických expozičních testů a náležitosti hlášení prací s azbestem a biologickými činiteli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4/2001 Sb., kterým se stanoví způsob evidence, hlášení a zasílání záznamů o úrazu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11/2002 Sb., kterým se stanoví vzhled a umístění bezpečnostních značek a  zavedení signálů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Vyhláška č. 48/1982 Sb., kterou stanoví základní požadavky k zajištění bezpečnosti práce a technických zařízení. Nařízení vlády č. 101/2005 Sb., o podrobnějších požadavcích na pracoviště a pracovní prostředí. Nařízení vlády č. 378/2001 Sb., kterým se stanoví bližší požadavky na bezpečný provoz a používání strojů, technických zařízení, přístrojů a nářadí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591/2006 Sb., o bližších minimálních požadavcích na bezpečnost a ochranu zdraví při práci na staveništích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362/2005 Sb., o bližších požadavcích na bezpečnost a ochranu zdraví při práci na pracovištích s nebezpečím pádu z výšky nebo do hloubk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5/2001 Sb., kterým se stanoví rozsah a bližší podmínky poskytování osobních ochranných pracovních prostředků, mycích, čistících a dezinfekčních prostředků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Rovněž je bezpodmínečně nutné dodržovat následující normy a ustanovení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1 – Projektování silnic a dálnic¨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2 – Projektování křižovatek na silnič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10 – Projektování místních komunikací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Zákon č.13/1997 –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Vyhláška č.104/1997 – kterou se provádí zákon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 6108 Lesní dopravní síť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Vypracoval Daniel Nociar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alaryma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Verdana" w:ascii="Verdana" w:hAnsi="Verdana"/>
        <w:sz w:val="20"/>
        <w:szCs w:val="20"/>
        <w:u w:val="single"/>
      </w:rPr>
      <w:t>STATUTÁRNÍ MĚSTO CHOMUTOV</w:t>
    </w:r>
    <w:r>
      <w:rPr>
        <w:sz w:val="20"/>
        <w:szCs w:val="20"/>
        <w:u w:val="single"/>
      </w:rPr>
      <w:tab/>
      <w:tab/>
      <w:t xml:space="preserve">     </w:t>
    </w:r>
    <w:r>
      <w:rPr>
        <w:sz w:val="12"/>
        <w:szCs w:val="12"/>
        <w:u w:val="single"/>
      </w:rPr>
      <w:t xml:space="preserve"> </w:t>
    </w:r>
    <w:r>
      <w:rPr>
        <w:rFonts w:cs="Salaryman;Courier New" w:ascii="Salaryman;Courier New" w:hAnsi="Salaryman;Courier New"/>
        <w:sz w:val="16"/>
        <w:szCs w:val="16"/>
        <w:u w:val="single"/>
      </w:rPr>
      <w:t>www.</w:t>
    </w:r>
    <w:r>
      <w:rPr>
        <w:sz w:val="20"/>
        <w:szCs w:val="20"/>
        <w:u w:val="single"/>
      </w:rPr>
      <w:t xml:space="preserve"> </w:t>
    </w:r>
    <w:r>
      <w:rPr>
        <w:rFonts w:cs="Salaryman;Courier New" w:ascii="Salaryman;Courier New" w:hAnsi="Salaryman;Courier New"/>
        <w:sz w:val="20"/>
        <w:szCs w:val="20"/>
        <w:u w:val="single"/>
      </w:rPr>
      <w:t>designprojekt</w:t>
    </w:r>
    <w:r>
      <w:rPr>
        <w:sz w:val="20"/>
        <w:szCs w:val="20"/>
        <w:u w:val="single"/>
      </w:rPr>
      <w:t>.</w:t>
    </w:r>
    <w:r>
      <w:rPr>
        <w:rFonts w:cs="Salaryman;Courier New" w:ascii="Salaryman;Courier New" w:hAnsi="Salaryman;Courier New"/>
        <w:sz w:val="16"/>
        <w:szCs w:val="16"/>
        <w:u w:val="single"/>
      </w:rPr>
      <w:t>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360"/>
      <w:jc w:val="both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vbloku1">
    <w:name w:val="Text v bloku1"/>
    <w:basedOn w:val="Normal"/>
    <w:qFormat/>
    <w:pPr>
      <w:widowControl w:val="false"/>
      <w:overflowPunct w:val="false"/>
      <w:autoSpaceDE w:val="false"/>
      <w:spacing w:lineRule="auto" w:line="240" w:before="0" w:after="0"/>
      <w:ind w:left="426" w:right="-1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uto" w:line="240" w:before="0" w:after="0"/>
      <w:ind w:right="-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3:30:00Z</dcterms:created>
  <dc:creator>Mike</dc:creator>
  <dc:description/>
  <cp:keywords/>
  <dc:language>en-US</dc:language>
  <cp:lastModifiedBy>daniel nociar</cp:lastModifiedBy>
  <cp:lastPrinted>2014-06-23T12:14:00Z</cp:lastPrinted>
  <dcterms:modified xsi:type="dcterms:W3CDTF">2016-06-28T19:41:00Z</dcterms:modified>
  <cp:revision>404</cp:revision>
  <dc:subject/>
  <dc:title/>
</cp:coreProperties>
</file>